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A OL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mas iš anglų kalbo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A.Zapalskio "AZAS"</w:t>
      </w:r>
    </w:p>
    <w:p>
      <w:pPr>
        <w:pStyle w:val="Normal"/>
        <w:autoSpaceDE w:val="false"/>
        <w:rPr/>
      </w:pPr>
      <w:r>
        <w:rPr/>
        <w:t>Tiekimo g. 2A. Panevežys</w:t>
      </w:r>
    </w:p>
    <w:p>
      <w:pPr>
        <w:pStyle w:val="Normal"/>
        <w:autoSpaceDE w:val="false"/>
        <w:rPr/>
      </w:pPr>
      <w:r>
        <w:rPr/>
        <w:t>LT- 35100</w:t>
      </w:r>
    </w:p>
    <w:p>
      <w:pPr>
        <w:pStyle w:val="Normal"/>
        <w:rPr/>
      </w:pPr>
      <w:r>
        <w:rPr/>
        <w:t>Lietu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9-01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ĮGALIOJIMAS ATSTOVAVIMU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 pranešame, kad A. Zapalskio IĮ „AZAS“ yra mūsų kompanijos distributorius Lietuvoje ir turi teisę reklamuoti, platinti gamintojo „OLKO“ prek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os „OLKO“ </w:t>
      </w:r>
    </w:p>
    <w:p>
      <w:pPr>
        <w:pStyle w:val="Normal"/>
        <w:rPr/>
      </w:pPr>
      <w:r>
        <w:rPr/>
        <w:t>direktorius                                                   Parašas                          V. Rusinov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Spau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4585</wp:posOffset>
                </wp:positionH>
                <wp:positionV relativeFrom="paragraph">
                  <wp:posOffset>91440</wp:posOffset>
                </wp:positionV>
                <wp:extent cx="1573530" cy="1733550"/>
                <wp:effectExtent l="31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8" h="2730">
                              <a:moveTo>
                                <a:pt x="258" y="735"/>
                              </a:moveTo>
                              <a:cubicBezTo>
                                <a:pt x="348" y="645"/>
                                <a:pt x="431" y="547"/>
                                <a:pt x="528" y="465"/>
                              </a:cubicBezTo>
                              <a:cubicBezTo>
                                <a:pt x="659" y="354"/>
                                <a:pt x="847" y="358"/>
                                <a:pt x="993" y="285"/>
                              </a:cubicBezTo>
                              <a:cubicBezTo>
                                <a:pt x="1095" y="234"/>
                                <a:pt x="1178" y="155"/>
                                <a:pt x="1278" y="105"/>
                              </a:cubicBezTo>
                              <a:cubicBezTo>
                                <a:pt x="1285" y="90"/>
                                <a:pt x="1323" y="0"/>
                                <a:pt x="1353" y="0"/>
                              </a:cubicBezTo>
                              <a:cubicBezTo>
                                <a:pt x="1371" y="0"/>
                                <a:pt x="1332" y="29"/>
                                <a:pt x="1323" y="45"/>
                              </a:cubicBezTo>
                              <a:cubicBezTo>
                                <a:pt x="1296" y="94"/>
                                <a:pt x="1262" y="141"/>
                                <a:pt x="1248" y="195"/>
                              </a:cubicBezTo>
                              <a:cubicBezTo>
                                <a:pt x="1212" y="341"/>
                                <a:pt x="1265" y="144"/>
                                <a:pt x="1173" y="375"/>
                              </a:cubicBezTo>
                              <a:cubicBezTo>
                                <a:pt x="1055" y="669"/>
                                <a:pt x="1012" y="1005"/>
                                <a:pt x="843" y="1275"/>
                              </a:cubicBezTo>
                              <a:cubicBezTo>
                                <a:pt x="786" y="1464"/>
                                <a:pt x="731" y="1620"/>
                                <a:pt x="663" y="1800"/>
                              </a:cubicBezTo>
                              <a:cubicBezTo>
                                <a:pt x="646" y="1844"/>
                                <a:pt x="639" y="1893"/>
                                <a:pt x="618" y="1935"/>
                              </a:cubicBezTo>
                              <a:cubicBezTo>
                                <a:pt x="604" y="1964"/>
                                <a:pt x="574" y="1983"/>
                                <a:pt x="558" y="2010"/>
                              </a:cubicBezTo>
                              <a:cubicBezTo>
                                <a:pt x="500" y="2106"/>
                                <a:pt x="474" y="2214"/>
                                <a:pt x="393" y="2295"/>
                              </a:cubicBezTo>
                              <a:cubicBezTo>
                                <a:pt x="360" y="2376"/>
                                <a:pt x="322" y="2462"/>
                                <a:pt x="273" y="2535"/>
                              </a:cubicBezTo>
                              <a:cubicBezTo>
                                <a:pt x="247" y="2626"/>
                                <a:pt x="247" y="2666"/>
                                <a:pt x="183" y="2730"/>
                              </a:cubicBezTo>
                              <a:cubicBezTo>
                                <a:pt x="157" y="2602"/>
                                <a:pt x="164" y="2686"/>
                                <a:pt x="198" y="2505"/>
                              </a:cubicBezTo>
                              <a:cubicBezTo>
                                <a:pt x="204" y="2475"/>
                                <a:pt x="200" y="2443"/>
                                <a:pt x="213" y="2415"/>
                              </a:cubicBezTo>
                              <a:cubicBezTo>
                                <a:pt x="241" y="2356"/>
                                <a:pt x="286" y="2307"/>
                                <a:pt x="318" y="2250"/>
                              </a:cubicBezTo>
                              <a:cubicBezTo>
                                <a:pt x="407" y="2094"/>
                                <a:pt x="493" y="1927"/>
                                <a:pt x="603" y="1785"/>
                              </a:cubicBezTo>
                              <a:cubicBezTo>
                                <a:pt x="631" y="1748"/>
                                <a:pt x="666" y="1717"/>
                                <a:pt x="693" y="1680"/>
                              </a:cubicBezTo>
                              <a:cubicBezTo>
                                <a:pt x="816" y="1510"/>
                                <a:pt x="903" y="1305"/>
                                <a:pt x="1053" y="1155"/>
                              </a:cubicBezTo>
                              <a:cubicBezTo>
                                <a:pt x="1063" y="1130"/>
                                <a:pt x="1067" y="1102"/>
                                <a:pt x="1083" y="1080"/>
                              </a:cubicBezTo>
                              <a:cubicBezTo>
                                <a:pt x="1093" y="1065"/>
                                <a:pt x="1119" y="1066"/>
                                <a:pt x="1128" y="1050"/>
                              </a:cubicBezTo>
                              <a:cubicBezTo>
                                <a:pt x="1141" y="1028"/>
                                <a:pt x="1134" y="999"/>
                                <a:pt x="1143" y="975"/>
                              </a:cubicBezTo>
                              <a:cubicBezTo>
                                <a:pt x="1149" y="958"/>
                                <a:pt x="1163" y="945"/>
                                <a:pt x="1173" y="930"/>
                              </a:cubicBezTo>
                              <a:cubicBezTo>
                                <a:pt x="1182" y="887"/>
                                <a:pt x="1214" y="768"/>
                                <a:pt x="1173" y="735"/>
                              </a:cubicBezTo>
                              <a:cubicBezTo>
                                <a:pt x="1151" y="717"/>
                                <a:pt x="1132" y="774"/>
                                <a:pt x="1113" y="795"/>
                              </a:cubicBezTo>
                              <a:cubicBezTo>
                                <a:pt x="879" y="1053"/>
                                <a:pt x="1149" y="753"/>
                                <a:pt x="963" y="1005"/>
                              </a:cubicBezTo>
                              <a:cubicBezTo>
                                <a:pt x="788" y="1241"/>
                                <a:pt x="580" y="1468"/>
                                <a:pt x="363" y="1665"/>
                              </a:cubicBezTo>
                              <a:cubicBezTo>
                                <a:pt x="284" y="1737"/>
                                <a:pt x="229" y="1804"/>
                                <a:pt x="123" y="1830"/>
                              </a:cubicBezTo>
                              <a:cubicBezTo>
                                <a:pt x="108" y="1840"/>
                                <a:pt x="96" y="1864"/>
                                <a:pt x="78" y="1860"/>
                              </a:cubicBezTo>
                              <a:cubicBezTo>
                                <a:pt x="60" y="1856"/>
                                <a:pt x="56" y="1831"/>
                                <a:pt x="48" y="1815"/>
                              </a:cubicBezTo>
                              <a:cubicBezTo>
                                <a:pt x="15" y="1749"/>
                                <a:pt x="17" y="1735"/>
                                <a:pt x="3" y="1665"/>
                              </a:cubicBezTo>
                              <a:cubicBezTo>
                                <a:pt x="8" y="1605"/>
                                <a:pt x="0" y="1543"/>
                                <a:pt x="18" y="1485"/>
                              </a:cubicBezTo>
                              <a:cubicBezTo>
                                <a:pt x="23" y="1470"/>
                                <a:pt x="47" y="1467"/>
                                <a:pt x="63" y="1470"/>
                              </a:cubicBezTo>
                              <a:cubicBezTo>
                                <a:pt x="110" y="1478"/>
                                <a:pt x="153" y="1499"/>
                                <a:pt x="198" y="1515"/>
                              </a:cubicBezTo>
                              <a:cubicBezTo>
                                <a:pt x="297" y="1550"/>
                                <a:pt x="397" y="1590"/>
                                <a:pt x="498" y="1620"/>
                              </a:cubicBezTo>
                              <a:cubicBezTo>
                                <a:pt x="622" y="1657"/>
                                <a:pt x="738" y="1674"/>
                                <a:pt x="858" y="1725"/>
                              </a:cubicBezTo>
                              <a:cubicBezTo>
                                <a:pt x="953" y="1710"/>
                                <a:pt x="1051" y="1708"/>
                                <a:pt x="1143" y="1680"/>
                              </a:cubicBezTo>
                              <a:cubicBezTo>
                                <a:pt x="1236" y="1652"/>
                                <a:pt x="1245" y="1457"/>
                                <a:pt x="1263" y="1365"/>
                              </a:cubicBezTo>
                              <a:cubicBezTo>
                                <a:pt x="1244" y="1251"/>
                                <a:pt x="1267" y="1161"/>
                                <a:pt x="1158" y="1125"/>
                              </a:cubicBezTo>
                              <a:cubicBezTo>
                                <a:pt x="1046" y="1041"/>
                                <a:pt x="996" y="1049"/>
                                <a:pt x="858" y="1035"/>
                              </a:cubicBezTo>
                              <a:cubicBezTo>
                                <a:pt x="516" y="1048"/>
                                <a:pt x="401" y="980"/>
                                <a:pt x="213" y="1230"/>
                              </a:cubicBezTo>
                              <a:cubicBezTo>
                                <a:pt x="208" y="1245"/>
                                <a:pt x="198" y="1259"/>
                                <a:pt x="198" y="1275"/>
                              </a:cubicBezTo>
                              <a:cubicBezTo>
                                <a:pt x="198" y="1315"/>
                                <a:pt x="194" y="1360"/>
                                <a:pt x="213" y="1395"/>
                              </a:cubicBezTo>
                              <a:cubicBezTo>
                                <a:pt x="232" y="1430"/>
                                <a:pt x="357" y="1467"/>
                                <a:pt x="393" y="1485"/>
                              </a:cubicBezTo>
                              <a:cubicBezTo>
                                <a:pt x="588" y="1470"/>
                                <a:pt x="784" y="1468"/>
                                <a:pt x="978" y="1440"/>
                              </a:cubicBezTo>
                              <a:cubicBezTo>
                                <a:pt x="1030" y="1433"/>
                                <a:pt x="1043" y="1328"/>
                                <a:pt x="1053" y="1290"/>
                              </a:cubicBezTo>
                              <a:cubicBezTo>
                                <a:pt x="1059" y="1265"/>
                                <a:pt x="1062" y="1240"/>
                                <a:pt x="1068" y="1215"/>
                              </a:cubicBezTo>
                              <a:cubicBezTo>
                                <a:pt x="1072" y="1195"/>
                                <a:pt x="1104" y="1155"/>
                                <a:pt x="1083" y="1155"/>
                              </a:cubicBezTo>
                              <a:cubicBezTo>
                                <a:pt x="1061" y="1155"/>
                                <a:pt x="1062" y="1194"/>
                                <a:pt x="1053" y="1215"/>
                              </a:cubicBezTo>
                              <a:cubicBezTo>
                                <a:pt x="1047" y="1230"/>
                                <a:pt x="1044" y="1245"/>
                                <a:pt x="1038" y="1260"/>
                              </a:cubicBezTo>
                              <a:cubicBezTo>
                                <a:pt x="982" y="1390"/>
                                <a:pt x="1028" y="1259"/>
                                <a:pt x="993" y="1365"/>
                              </a:cubicBezTo>
                              <a:cubicBezTo>
                                <a:pt x="998" y="1380"/>
                                <a:pt x="992" y="1409"/>
                                <a:pt x="1008" y="1410"/>
                              </a:cubicBezTo>
                              <a:cubicBezTo>
                                <a:pt x="1168" y="1421"/>
                                <a:pt x="1238" y="1348"/>
                                <a:pt x="1368" y="1305"/>
                              </a:cubicBezTo>
                              <a:cubicBezTo>
                                <a:pt x="1383" y="1290"/>
                                <a:pt x="1399" y="1276"/>
                                <a:pt x="1413" y="1260"/>
                              </a:cubicBezTo>
                              <a:cubicBezTo>
                                <a:pt x="1425" y="1246"/>
                                <a:pt x="1428" y="1205"/>
                                <a:pt x="1443" y="1215"/>
                              </a:cubicBezTo>
                              <a:cubicBezTo>
                                <a:pt x="1464" y="1229"/>
                                <a:pt x="1453" y="1265"/>
                                <a:pt x="1458" y="1290"/>
                              </a:cubicBezTo>
                              <a:cubicBezTo>
                                <a:pt x="1448" y="1310"/>
                                <a:pt x="1409" y="1338"/>
                                <a:pt x="1428" y="1350"/>
                              </a:cubicBezTo>
                              <a:cubicBezTo>
                                <a:pt x="1450" y="1365"/>
                                <a:pt x="1478" y="1329"/>
                                <a:pt x="1503" y="1320"/>
                              </a:cubicBezTo>
                              <a:cubicBezTo>
                                <a:pt x="1518" y="1314"/>
                                <a:pt x="1533" y="1310"/>
                                <a:pt x="1548" y="1305"/>
                              </a:cubicBezTo>
                              <a:cubicBezTo>
                                <a:pt x="1568" y="1275"/>
                                <a:pt x="1588" y="1245"/>
                                <a:pt x="1608" y="1215"/>
                              </a:cubicBezTo>
                              <a:cubicBezTo>
                                <a:pt x="1617" y="1202"/>
                                <a:pt x="1613" y="1182"/>
                                <a:pt x="1623" y="1170"/>
                              </a:cubicBezTo>
                              <a:cubicBezTo>
                                <a:pt x="1634" y="1156"/>
                                <a:pt x="1653" y="1150"/>
                                <a:pt x="1668" y="1140"/>
                              </a:cubicBezTo>
                              <a:cubicBezTo>
                                <a:pt x="1658" y="1180"/>
                                <a:pt x="1648" y="1220"/>
                                <a:pt x="1638" y="1260"/>
                              </a:cubicBezTo>
                              <a:cubicBezTo>
                                <a:pt x="1633" y="1282"/>
                                <a:pt x="1679" y="1242"/>
                                <a:pt x="1698" y="1230"/>
                              </a:cubicBezTo>
                              <a:cubicBezTo>
                                <a:pt x="1827" y="1153"/>
                                <a:pt x="1742" y="1185"/>
                                <a:pt x="1833" y="1155"/>
                              </a:cubicBezTo>
                              <a:cubicBezTo>
                                <a:pt x="1943" y="989"/>
                                <a:pt x="1910" y="1113"/>
                                <a:pt x="1923" y="1305"/>
                              </a:cubicBezTo>
                              <a:cubicBezTo>
                                <a:pt x="2033" y="1291"/>
                                <a:pt x="2061" y="1300"/>
                                <a:pt x="2118" y="1215"/>
                              </a:cubicBezTo>
                              <a:cubicBezTo>
                                <a:pt x="2224" y="1250"/>
                                <a:pt x="2337" y="1218"/>
                                <a:pt x="2433" y="1170"/>
                              </a:cubicBezTo>
                              <a:cubicBezTo>
                                <a:pt x="2336" y="1146"/>
                                <a:pt x="2223" y="1188"/>
                                <a:pt x="2118" y="1200"/>
                              </a:cubicBezTo>
                              <a:cubicBezTo>
                                <a:pt x="1491" y="1189"/>
                                <a:pt x="799" y="1232"/>
                                <a:pt x="153" y="1140"/>
                              </a:cubicBezTo>
                              <a:cubicBezTo>
                                <a:pt x="51" y="1106"/>
                                <a:pt x="185" y="1056"/>
                                <a:pt x="228" y="1050"/>
                              </a:cubicBezTo>
                              <a:cubicBezTo>
                                <a:pt x="347" y="1034"/>
                                <a:pt x="468" y="1022"/>
                                <a:pt x="588" y="1020"/>
                              </a:cubicBezTo>
                              <a:cubicBezTo>
                                <a:pt x="1218" y="1012"/>
                                <a:pt x="1848" y="1020"/>
                                <a:pt x="2478" y="10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8,2730" path="m258,735c348,645,431,547,528,465c659,354,847,358,993,285c1095,234,1178,155,1278,105c1285,90,1323,0,1353,0c1371,0,1332,29,1323,45c1296,94,1262,141,1248,195c1212,341,1265,144,1173,375c1055,669,1012,1005,843,1275c786,1464,731,1620,663,1800c646,1844,639,1893,618,1935c604,1964,574,1983,558,2010c500,2106,474,2214,393,2295c360,2376,322,2462,273,2535c247,2626,247,2666,183,2730c157,2602,164,2686,198,2505c204,2475,200,2443,213,2415c241,2356,286,2307,318,2250c407,2094,493,1927,603,1785c631,1748,666,1717,693,1680c816,1510,903,1305,1053,1155c1063,1130,1067,1102,1083,1080c1093,1065,1119,1066,1128,1050c1141,1028,1134,999,1143,975c1149,958,1163,945,1173,930c1182,887,1214,768,1173,735c1151,717,1132,774,1113,795c879,1053,1149,753,963,1005c788,1241,580,1468,363,1665c284,1737,229,1804,123,1830c108,1840,96,1864,78,1860c60,1856,56,1831,48,1815c15,1749,17,1735,3,1665c8,1605,0,1543,18,1485c23,1470,47,1467,63,1470c110,1478,153,1499,198,1515c297,1550,397,1590,498,1620c622,1657,738,1674,858,1725c953,1710,1051,1708,1143,1680c1236,1652,1245,1457,1263,1365c1244,1251,1267,1161,1158,1125c1046,1041,996,1049,858,1035c516,1048,401,980,213,1230c208,1245,198,1259,198,1275c198,1315,194,1360,213,1395c232,1430,357,1467,393,1485c588,1470,784,1468,978,1440c1030,1433,1043,1328,1053,1290c1059,1265,1062,1240,1068,1215c1072,1195,1104,1155,1083,1155c1061,1155,1062,1194,1053,1215c1047,1230,1044,1245,1038,1260c982,1390,1028,1259,993,1365c998,1380,992,1409,1008,1410c1168,1421,1238,1348,1368,1305c1383,1290,1399,1276,1413,1260c1425,1246,1428,1205,1443,1215c1464,1229,1453,1265,1458,1290c1448,1310,1409,1338,1428,1350c1450,1365,1478,1329,1503,1320c1518,1314,1533,1310,1548,1305c1568,1275,1588,1245,1608,1215c1617,1202,1613,1182,1623,1170c1634,1156,1653,1150,1668,1140c1658,1180,1648,1220,1638,1260c1633,1282,1679,1242,1698,1230c1827,1153,1742,1185,1833,1155c1943,989,1910,1113,1923,1305c2033,1291,2061,1300,2118,1215c2224,1250,2337,1218,2433,1170c2336,1146,2223,1188,2118,1200c1491,1189,799,1232,153,1140c51,1106,185,1056,228,1050c347,1034,468,1022,588,1020c1218,1012,1848,1020,2478,1020e" stroked="t" o:allowincell="f" style="position:absolute;margin-left:188.55pt;margin-top:7.2pt;width:123.85pt;height:13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szCs w:val="20"/>
        </w:rPr>
      </w:pPr>
      <w:r>
        <w:rPr>
          <w:rFonts w:cs="Arial" w:ascii="Arial" w:hAnsi="Arial"/>
          <w:color w:val="000000"/>
          <w:sz w:val="20"/>
        </w:rPr>
        <w:t>Už vertimą atsakingas Juozas Devižis,                                                      A. Zapalskio IĮ „AZAS“ direktorius</w:t>
      </w:r>
    </w:p>
    <w:p>
      <w:pPr>
        <w:pStyle w:val="Normal"/>
        <w:rPr>
          <w:rFonts w:ascii="Arial" w:hAnsi="Arial" w:cs="Arial"/>
          <w:color w:val="888888"/>
          <w:sz w:val="22"/>
          <w:szCs w:val="22"/>
        </w:rPr>
      </w:pPr>
      <w:r>
        <w:rPr>
          <w:rFonts w:cs="Arial" w:ascii="Arial" w:hAnsi="Arial"/>
          <w:color w:val="888888"/>
          <w:sz w:val="22"/>
          <w:szCs w:val="22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25:00Z</dcterms:created>
  <dc:creator>Juozas</dc:creator>
  <dc:description/>
  <cp:keywords/>
  <dc:language>en-US</dc:language>
  <cp:lastModifiedBy>Juozas</cp:lastModifiedBy>
  <cp:lastPrinted>2006-01-17T14:36:00Z</cp:lastPrinted>
  <dcterms:modified xsi:type="dcterms:W3CDTF">2019-08-05T11:45:00Z</dcterms:modified>
  <cp:revision>10</cp:revision>
  <dc:subject/>
  <dc:title>ДОВЕРЕННОСТЬ</dc:title>
</cp:coreProperties>
</file>